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yka pienięż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I/A. 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Leszczy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Leszczyńska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6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right="0" w:hanging="0"/>
        <w:rPr>
          <w:rFonts w:ascii="Corbel" w:hAnsi="Corbel" w:eastAsia="MS Gothic;ＭＳ ゴシック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wiedzę z makroekonomii. Ponadto wymagana jest znajomość aktualnych wydarzeń ze sfery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mechanizmami kształtowania podaży i popytu na pieniądz, procesami kreacji pieniądza oraz celami i narzędziami polityki pieniężnej, a także wskazanie jej znaczenia dla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jaśnienie makroekonomicznych modeli  i strategii polityki pienięż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, twórczego myślenia poprzez konfrontowanie ujęcia modelowego (teoretycznego) w makroekonomii ze zdarzeniami zachodzącymi w polskiej gospodarc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jej krytyczn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 pogłębionym stopniu zna: problematykę polityki pieniężnej, stosowane w jej ramach kategorie, zasady, koncepcje i modele, a także jej znaczenie dla gospodark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K_W02 </w:t>
            </w:r>
          </w:p>
          <w:p>
            <w:pPr>
              <w:pStyle w:val="Default"/>
              <w:bidi w:val="0"/>
              <w:jc w:val="lef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W03</w:t>
            </w:r>
          </w:p>
          <w:p>
            <w:pPr>
              <w:pStyle w:val="Default"/>
              <w:bidi w:val="0"/>
              <w:jc w:val="lef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W04</w:t>
            </w:r>
          </w:p>
          <w:p>
            <w:pPr>
              <w:pStyle w:val="Default"/>
              <w:bidi w:val="0"/>
              <w:jc w:val="lef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nterpretować i wyjaśniać procesy i zjawiska ekonomiczno-społeczne związane z realizowaną polityką pieniężną, w tym dokonywać oceny jej skutków makroekonomiczny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U01</w:t>
            </w:r>
          </w:p>
          <w:p>
            <w:pPr>
              <w:pStyle w:val="Default"/>
              <w:bidi w:val="0"/>
              <w:jc w:val="lef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uznawania znaczenia wiedzy w rozwiązywaniu problemów makroekonomicznych, a także  samodzielnego jej poszerzania w celu oceny skutków realizowanej polityki pienięż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_K01</w:t>
            </w:r>
          </w:p>
          <w:p>
            <w:pPr>
              <w:pStyle w:val="Default"/>
              <w:bidi w:val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olor w:val="000000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znaczenie polityki pieniężnej dla polityki makroekonomicz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bankowy i funkcje  banków. Instytucje rynku finans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pieniądza i mechanizm jego kreacji. Agregaty pieniężn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menty polityki pieniężnej:  rezerwa obowiązkowa, operacje otwartego rynku, stopa procentowa, operacje depozytowo-kredytowe. Specjalne instrumenty wykorzystywane w czasie kryzysu finans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czne, pośrednie i operacyjne cele polityki pieniężnej. Bankowość centralna: historia i zadania. Funkcje banku centralnego. Banki w okresie kryzys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polityki pieniężnej w gospodarce zamkniętej i otwart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polityki pienięż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jrzystość polityki pieniężn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zależność banku centralnego a polityka pieniężn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pieniężna a polityka fiskaln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pieniężna a stabilność systemu finansowego – nadzór bankowy i makroostrożnościow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uropejski Bank Centralny i operacje euro systemu. Polska w strefie euro - korzyści i ryzyzk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zwania dla polityki pieniężnej w dobie kryzysu finansowego i bankow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jc w:val="both"/>
        <w:rPr/>
      </w:pPr>
      <w:r>
        <w:rPr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3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gzamin pisemny składający się z testu/ części opisowej/ zadaniowej.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bidi w:val="0"/>
        <w:ind w:left="284" w:right="0" w:hanging="284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right="0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lityka pieniężna, Praca zbiorowa pod red. A. Sławińskiego, Wyd. C.H. Beck, 2011.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. Brzoza-Brzezina, Polska polityka pieniężna. Badania teoretyczne i empiryczne,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Wyd. C.H. Beck,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. Pyka, Bank Centralny na współczesnym rynku pieniężnym. Dyscyplina regulacyjna, skuteczność, instrumenty, Wyd. C.H. Beck, 201o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ateriały NBP http:// www.nbp.pl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2"/>
        <w:b w:val="false"/>
        <w:bCs/>
        <w:rFonts w:ascii="Corbel" w:hAnsi="Corbel" w:cs="Corbe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  <w:b w:val="false"/>
      <w:bCs/>
      <w:caps w:val="false"/>
      <w:smallCaps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rbel" w:hAnsi="Corbel" w:cs="Corbel"/>
      <w:b w:val="false"/>
      <w:bCs/>
      <w:caps w:val="false"/>
      <w:smallCaps w:val="false"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39:00Z</dcterms:created>
  <dc:creator>User</dc:creator>
  <dc:description/>
  <dc:language>en-US</dc:language>
  <cp:lastModifiedBy>Admin</cp:lastModifiedBy>
  <cp:lastPrinted>2017-06-06T13:11:00Z</cp:lastPrinted>
  <dcterms:modified xsi:type="dcterms:W3CDTF">2019-02-06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Y0trQ0MTGwMDYzNLQ0tjBU0lEKTi0uzszPAykwqwUAYkFeKiwAAAA=</vt:lpwstr>
  </property>
  <property fmtid="{D5CDD505-2E9C-101B-9397-08002B2CF9AE}" pid="3" name="__Grammarly_42____i">
    <vt:lpwstr>H4sIAAAAAAAEAKtWckksSQxILCpxzi/NK1GyMqwFAAEhoTITAAAA</vt:lpwstr>
  </property>
</Properties>
</file>